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sendmail </w:t>
      </w:r>
      <w:r>
        <w:rPr>
          <w:rFonts w:cs="宋体;SimSun" w:ascii="宋体;SimSun" w:hAnsi="宋体;SimSun"/>
          <w:color w:val="000000"/>
          <w:sz w:val="24"/>
          <w:szCs w:val="24"/>
        </w:rPr>
        <w:t>8.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Tony Sanders &lt;sanders@earth.com&gt; Rights are hereby granted to download, use, modify, sell, copy,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Sendmail Installation and Operation Guide\fR. fi SHAR_EOF chmod 0444 man/cqueue.1 || echo 'restore of man/cqueue.1 failed' Wc_c="`wc -c &lt; 'man/cqueue.1'`" test 5212 -eq "$Wc_c" || echo 'man/cqueue.1: original size 5212, current size' "$Wc_c" fi man/postclip.1 ============== if test -f 'man/postclip.1' -a X"$1" != X"-c"; then echo 'x - skipping man/postclip.1 (File already exists)' else echo 'x - extracting man/postclip.1 (Text)' sed 's/^X//' &lt;&lt; 'SHAR_EOF' &gt; 'man/postclip.1' &amp;amp;&amp;amp; TH POSTCLIP 1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 SHAR_EOF chmod 0444 man/postclip.1 || echo 'restore of man/postclip.1 failed' Wc_c="`wc -c &lt; 'man/postclip.1'`" test 2078 -eq "$Wc_c" || echo 'man/postclip.1: original size 2078, current size' "$Wc_c" fi src/cqueue ============== if test ! -d 'src'; then echo 'x - creating directory src' mkdir 'src' fi if test -f 'src/cqueue' -a X"$1" != X"-c"; then echo 'x - skipping src/cqueue (File already exists)' else echo 'x - extracting src/cqueue (Text)' sed 's/^X//' &lt;&lt; 'SHAR_EOF' &gt; 'src/cqueue' &amp;amp;&amp;amp; usr/local/ustart/bin/suid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201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6, 2011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Gregory Neil Shapi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2008,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Proofpoi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2009,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2007 Proofpoint, Inc. and its suppliers. cpy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John T. Beck &lt;john@bec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University of Illinois Board of Trustees and Paul Po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uir Shar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cpyr The Regents of the University of California. All rights reserved. cpyr cpyr cpyr</w:t>
        <w:tab/>
        <w:t>By using this file, you agree to the terms and conditions set cpyr</w:t>
        <w:tab/>
        <w:t>forth in the LICENSE file which can be found at the top level of cpyr</w:t>
        <w:tab/>
        <w:t>the sendmail distribution. cpyr cpyr</w:t>
        <w:tab/>
        <w:t>$$Id: helpfile,v 8.49 2013-11-22 20:51:55 ca Exp $$ cpyr smtp</w:t>
        <w:tab/>
        <w:t>This is sendmail version $v smtp</w:t>
        <w:tab/>
        <w:t>Topics: smtp HELO</w:t>
        <w:tab/>
        <w:t>EHLO</w:t>
        <w:tab/>
        <w:t>MAIL</w:t>
        <w:tab/>
        <w:t>RCPT</w:t>
        <w:tab/>
        <w:t>DATA smtp RSET</w:t>
        <w:tab/>
        <w:t>NOOP</w:t>
        <w:tab/>
        <w:t>QUIT</w:t>
        <w:tab/>
        <w:t>HELP</w:t>
        <w:tab/>
        <w:t>VRFY smtp EXPN</w:t>
        <w:tab/>
        <w:t>VERB</w:t>
        <w:tab/>
        <w:t>ETRN</w:t>
        <w:tab/>
        <w:t>DSN</w:t>
        <w:tab/>
        <w:t>AUTH smtp STARTTLS smtp</w:t>
        <w:tab/>
        <w:t>For more info use "HELP &lt;topic&gt;". smtp</w:t>
        <w:tab/>
        <w:t>To report bugs in the implementation see smtp http://www.sendmail.org/email-addresses.html smtp</w:t>
        <w:tab/>
        <w:t>For local information send email to Postmaster at your site. help</w:t>
        <w:tab/>
        <w:t>HELP [ &lt;topic&gt; ] help The HELP command gives help info. helo</w:t>
        <w:tab/>
        <w:t>HELO &lt;hostname&gt; helo Introduce yourself. ehlo</w:t>
        <w:tab/>
        <w:t>EHLO &lt;hostname&gt; ehlo Introduce yourself, and request extended SMTP mode. ehlo</w:t>
        <w:tab/>
        <w:t>Possible replies include: ehlo SEND Send as mail [RFC821] ehlo SOML Send as mail or terminal</w:t>
        <w:tab/>
        <w:t>[R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9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ip A. Prindeville and Enteka Enterprise Technology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TAQUOTE and we want the "external" form and the next character is not NUL, then overwrite METAQUOTE with that character (i.e., METAQUOTE ch is changed to ch). p[-1] is used because p is advanced (above).</w:t>
      </w:r>
    </w:p>
    <w:p>
      <w:pPr>
        <w:pStyle w:val="Normal"/>
        <w:spacing w:lineRule="exact" w:line="420"/>
        <w:rPr/>
      </w:pPr>
      <w:r>
        <w:rPr>
          <w:rFonts w:cs="Arial" w:ascii="Arial" w:hAnsi="Arial"/>
          <w:color w:val="000000"/>
          <w:sz w:val="20"/>
          <w:szCs w:val="20"/>
          <w:shd w:fill="FFFFFF" w:val="clear"/>
        </w:rPr>
        <w:t>(C) Copyright 1995 by Carnegie Mellon University</w:t>
      </w:r>
      <w:r>
        <w:rPr>
          <w:rFonts w:cs="Arial" w:ascii="Arial" w:hAnsi="Arial"/>
          <w:b/>
          <w:sz w:val="24"/>
        </w:rPr>
        <w:t>License:</w:t>
      </w:r>
      <w:r>
        <w:rPr>
          <w:rFonts w:cs="Arial" w:ascii="Arial" w:hAnsi="Arial"/>
          <w:b/>
          <w:color w:val="000000"/>
        </w:rPr>
        <w:t xml:space="preserve"> </w:t>
      </w:r>
      <w:r>
        <w:rPr>
          <w:rFonts w:cs="Arial" w:ascii="Arial" w:hAnsi="Arial"/>
        </w:rPr>
        <w:t>sendmai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